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Impressora Laser HL-213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40576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Impressora Laser Monocromática, que além de rápida e compacta, oferece excelente qualidade de impressão.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br/>
              <w:t>Velocidade Maxima em Preto (ppm): 21 ppm</w:t>
              <w:br/>
              <w:t>Resolução (máxima) em dpi: 2400 x 600 dpi</w:t>
              <w:br/>
              <w:t>Conexões (Interfaces): USB 2.0</w:t>
              <w:br/>
              <w:t>Volume Máximo de Ciclo Mensal: 8.000 páginas</w:t>
              <w:br/>
              <w:t>Memória Padrão: 8 MB</w:t>
              <w:br/>
              <w:t>Modo Toner Save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3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1:00Z</dcterms:created>
  <dc:creator>elsitec pc 2</dc:creator>
  <dc:description/>
  <cp:keywords/>
  <dc:language>en-US</dc:language>
  <cp:lastModifiedBy>elsitec pc 2</cp:lastModifiedBy>
  <dcterms:modified xsi:type="dcterms:W3CDTF">2012-10-17T19:12:00Z</dcterms:modified>
  <cp:revision>1</cp:revision>
  <dc:subject/>
  <dc:title>Impressora Laser HL-2130</dc:title>
</cp:coreProperties>
</file>